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010</wp:posOffset>
                </wp:positionH>
                <wp:positionV relativeFrom="paragraph">
                  <wp:posOffset>2655570</wp:posOffset>
                </wp:positionV>
                <wp:extent cx="5140325" cy="5276850"/>
                <wp:effectExtent l="1045210" t="1111250" r="1043940" b="1111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1200">
                          <a:off x="0" y="0"/>
                          <a:ext cx="5140440" cy="527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25pt;margin-top:209.05pt;width:404.7pt;height:415.45pt;mso-wrap-style:none;v-text-anchor:middle;rotation:31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4953000" cy="445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Challenge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ksdj klavn kl;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;alk sv;lkaj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svl; ka;kjas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ls;kdv a;lkd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l; kvalsdk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;lskv al ks;f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;lvka sdl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vl;k as;dklv ajvlk;aj vlak;dals k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sv;l kas;lkajs;lk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l;kv a;kl ajsvkl;a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vs l;kjaskl;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51pt;mso-wrap-distance-left:9.05pt;mso-wrap-distance-right:9.05pt;mso-wrap-distance-top:0pt;mso-wrap-distance-bottom:0pt;margin-top:23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36"/>
                          <w:szCs w:val="36"/>
                        </w:rPr>
                        <w:t>Challenge cen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ksdj klavn kl;a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;alk sv;lkaj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svl; ka;kjas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ls;kdv a;lkd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l; kvalsdk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;lskv al ks;f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A;lvka sdl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vl;k as;dklv ajvlk;aj vlak;dals k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sv;l kas;lkajs;lk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l;kv a;kl ajsvkl;aj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vs l;kjaskl;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53:00Z</dcterms:created>
  <dc:creator>kenneth.dandurand</dc:creator>
  <dc:description/>
  <cp:keywords/>
  <dc:language>en-US</dc:language>
  <cp:lastModifiedBy>kenneth.dandurand</cp:lastModifiedBy>
  <cp:lastPrinted>2009-03-03T12:09:00Z</cp:lastPrinted>
  <dcterms:modified xsi:type="dcterms:W3CDTF">2009-03-03T20:10:00Z</dcterms:modified>
  <cp:revision>3</cp:revision>
  <dc:subject/>
  <dc:title/>
</cp:coreProperties>
</file>